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8243873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24387380"/>
            <w:bookmarkStart w:id="1" w:name="__Fieldmark__6_182438738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8243873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24387380"/>
            <w:bookmarkStart w:id="3" w:name="__Fieldmark__8_18243873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8243873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24387380"/>
            <w:bookmarkStart w:id="5" w:name="__Fieldmark__10_18243873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82438738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24387380"/>
            <w:bookmarkStart w:id="7" w:name="__Fieldmark__12_18243873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82438738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24387380"/>
            <w:bookmarkStart w:id="9" w:name="__Fieldmark__14_18243873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82438738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24387380"/>
            <w:bookmarkStart w:id="11" w:name="__Fieldmark__16_18243873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8243873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24387380"/>
            <w:bookmarkStart w:id="13" w:name="__Fieldmark__18_18243873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8243873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24387380"/>
            <w:bookmarkStart w:id="15" w:name="__Fieldmark__20_18243873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243873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24387380"/>
            <w:bookmarkStart w:id="17" w:name="__Fieldmark__22_18243873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2438738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24387380"/>
            <w:bookmarkStart w:id="19" w:name="__Fieldmark__24_18243873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2438738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24387380"/>
            <w:bookmarkStart w:id="21" w:name="__Fieldmark__26_18243873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